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center"/>
        <w:rPr/>
      </w:pPr>
      <w:r>
        <w:rPr>
          <w:i/>
          <w:sz w:val="48"/>
          <w:szCs w:val="48"/>
        </w:rPr>
        <w:t>LEGO Robotika bevezető feladatok</w:t>
      </w:r>
      <w:r>
        <w:rPr>
          <w:i/>
        </w:rPr>
        <w:br/>
      </w:r>
      <w:r>
        <w:rPr/>
        <w:t>Feladatok Roverbotra</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észíts programot, amely a robotot előre viszi 4 másodpercig, majd helyben balra fordul 2 másodpercig, mindezt megismétli 4-szer! (4szer_alap)</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z előző programot módosítsuk úgy, hogy közelítőleg egy négyzetet rajzoljon a robot, ennek ellenőrzésére rögzítsünk egy tollat a robothoz! A fordulás szögét állítsuk!</w:t>
      </w:r>
    </w:p>
    <w:p>
      <w:pPr>
        <w:pStyle w:val="Normal"/>
        <w:numPr>
          <w:ilvl w:val="0"/>
          <w:numId w:val="2"/>
        </w:numPr>
        <w:jc w:val="both"/>
        <w:rPr/>
      </w:pPr>
      <w:r>
        <w:rPr>
          <w:rFonts w:cs="Arial Narrow" w:ascii="Arial Narrow" w:hAnsi="Arial Narrow"/>
          <w:sz w:val="32"/>
          <w:szCs w:val="32"/>
        </w:rPr>
        <w:t>A robot keresse meg legvilágosabb irányt, majd négyszer bippeljen, és menjen 5 másodpercig előre. (fenyfele)</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észíts programot, amely a robot nyomásérzékelőjét figyeli! Ha az érzékelőt nyomás éri, akkor adjon egy 400 Hz-es hangot 2 másodpercig! Ha 10 másodpercig nem történik nyomás, álljon le a program! (hang)</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ha fény éri a fényérzékelőt, akkor véletlenszerűen forduljon el 1 másodpercig balra vagy jobbra, majd menjen tovább!(fenyford)</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úgy, hogy 2 másodpercenként bippeljen 2-t, majd ha nyomásérzékelőt nyomás éri, akkor tolasson vissza 0,5 másodpercig, majd véletlenszerűen forduljon helyben 0,5 másodpercig balra vagy jobbra! Ezután folytassa az útját előre! Ha 10 másodpercig semmi nem történik, álljon le! (nyomford)</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haladjon előre, ha sötét vonalra fut, akkor forduljon 0,2 másodpercig balra, majd folytassa az útját! Ha 5 másodpercig nem találkozott semmivel, akkor álljon meg! (vonal1)</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Készíts vonalkövető programot két fényérzékelővel! A sötét vonal szélességénél kicsit nagyobb távolságra elhelyezett két fényérzékelő közrefogja induláskor a sötét vonalat! (vonalfog)</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A robot mozogjon előre, ha nyomás éri a bal nyomásérzékelőt, akkor tolasson vissza fél másodpercig, forduljon egy másodpercig jobbra, ha nyomás éri a jobb nyomásérzékelőt, akkor is tolasson vissza fél másodpercig, forduljon egy másodpercig balra. Mindezt addig csinálja, amíg nem világítunk a fényérzékelőre erős lámpával! (felenk)</w:t>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A robot haladjon folyamatosan előre, és a negyedik sötét vonal után álljon meg csak egy 5 másodperces dallamlejátszás után! (csikszam)</w:t>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Készíts saját utasításblokkot BALRA_KITER néven, amely hátramegy adott ideig, majd helyben balra fordul feleannyi ideig, ezután előre megy újra adott ideig! Az időt egy ido nevű változó határozza meg! egy másodpercig előre megy! (kiter)</w:t>
      </w:r>
    </w:p>
    <w:p>
      <w:pPr>
        <w:pStyle w:val="Normal"/>
        <w:numPr>
          <w:ilvl w:val="0"/>
          <w:numId w:val="2"/>
        </w:numPr>
        <w:ind w:left="720" w:hanging="720"/>
        <w:jc w:val="both"/>
        <w:rPr>
          <w:rFonts w:ascii="Arial Narrow" w:hAnsi="Arial Narrow" w:cs="Arial Narrow"/>
          <w:sz w:val="32"/>
          <w:szCs w:val="32"/>
        </w:rPr>
      </w:pPr>
      <w:r>
        <w:rPr>
          <w:rFonts w:cs="Arial Narrow" w:ascii="Arial Narrow" w:hAnsi="Arial Narrow"/>
          <w:sz w:val="32"/>
          <w:szCs w:val="32"/>
        </w:rPr>
        <w:t>Készíts fogókart! A robot haladjon előre! A B motorhelyre szerelt eszköz akkor nyíljon ki, ha az előre haladó robot nyomást érzékelt! A nyitáshoz a motor 4-es erősséggel fél másodpercig előre forogjon! A nyitás előtt forduljon el a robot jobbra hátrahaladva 2 másodpercig! (utlerak)</w:t>
      </w:r>
      <w:r>
        <w:br w:type="page"/>
      </w:r>
    </w:p>
    <w:p>
      <w:pPr>
        <w:pStyle w:val="Heading1"/>
        <w:spacing w:before="240" w:after="360"/>
        <w:jc w:val="center"/>
        <w:rPr/>
      </w:pPr>
      <w:r>
        <w:rPr>
          <w:i/>
          <w:sz w:val="48"/>
          <w:szCs w:val="48"/>
        </w:rPr>
        <w:t>LEGO Robotika bevezető feladatok</w:t>
      </w:r>
      <w:r>
        <w:rPr>
          <w:i/>
        </w:rPr>
        <w:br/>
      </w:r>
      <w:r>
        <w:rPr/>
        <w:t>Feladatok Roverbotra</w:t>
      </w:r>
    </w:p>
    <w:p>
      <w:pPr>
        <w:pStyle w:val="Normal"/>
        <w:numPr>
          <w:ilvl w:val="0"/>
          <w:numId w:val="3"/>
        </w:numPr>
        <w:jc w:val="both"/>
        <w:rPr/>
      </w:pPr>
      <w:r>
        <w:rPr>
          <w:rFonts w:cs="Arial Narrow" w:ascii="Arial Narrow" w:hAnsi="Arial Narrow"/>
          <w:sz w:val="32"/>
          <w:szCs w:val="32"/>
        </w:rPr>
        <w:t>Készíts programot, amely a robotot előre viszi 4 másodpercig, majd helyben balra fordul 2 másodpercig, mindezt megismétli 4-szer! (4szer_alap)</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z előző programot módosítsuk úgy, hogy közelítőleg egy négyzetet rajzoljon a robot, ennek ellenőrzésére rögzítsünk egy tollat a robothoz! A fordulás szögét állítsuk!</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 robot keresse meg legvilágosabb irányt, majd négyszer bippeljen, és menjen 5 másodpercig előre. (fenyfele)</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Készíts programot, amely a robot nyomásérzékelőjét figyeli! Ha az érzékelőt nyomás éri, akkor adjon egy 400 Hz-es hangot 2 másodpercig! Ha 10 másodpercig nem történik nyomás, álljon le a program! (hang)</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 robot haladjon előre, ha fény éri a fényérzékelőt, akkor véletlenszerűen forduljon el 1 másodpercig balra vagy jobbra, majd menjen tovább!(fenyford)</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 robot haladjon előre úgy, hogy 2 másodpercenként bippeljen 2-t, majd ha nyomásérzékelőt nyomás éri, akkor tolasson vissza 0,5 másodpercig, majd véletlenszerűen forduljon helyben 0,5 másodpercig balra vagy jobbra! Ezután folytassa az útját előre! Ha 10 másodpercig semmi nem történik, álljon le! (nyomford)</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 robot haladjon előre, ha sötét vonalra fut, akkor forduljon 0,2 másodpercig balra, majd folytassa az útját! Ha 5 másodpercig nem találkozott semmivel, akkor álljon meg! (vonal1)</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Készíts vonalkövető programot két fényérzékelővel! A sötét vonal szélességénél kicsit nagyobb távolságra elhelyezett két fényérzékelő közrefogja induláskor a sötét vonalat! (vonalfog)</w:t>
      </w:r>
    </w:p>
    <w:p>
      <w:pPr>
        <w:pStyle w:val="Normal"/>
        <w:numPr>
          <w:ilvl w:val="0"/>
          <w:numId w:val="3"/>
        </w:numPr>
        <w:jc w:val="both"/>
        <w:rPr>
          <w:rFonts w:ascii="Arial Narrow" w:hAnsi="Arial Narrow" w:cs="Arial Narrow"/>
          <w:sz w:val="32"/>
          <w:szCs w:val="32"/>
        </w:rPr>
      </w:pPr>
      <w:r>
        <w:rPr>
          <w:rFonts w:cs="Arial Narrow" w:ascii="Arial Narrow" w:hAnsi="Arial Narrow"/>
          <w:sz w:val="32"/>
          <w:szCs w:val="32"/>
        </w:rPr>
        <w:t>A robot mozogjon előre, ha nyomás éri a bal nyomásérzékelőt, akkor tolasson vissza fél másodpercig, forduljon egy másodpercig jobbra, ha nyomás éri a jobb nyomásérzékelőt, akkor is tolasson vissza fél másodpercig, forduljon egy másodpercig balra. Mindezt addig csinálja, amíg nem világítunk a fényérzékelőre erős lámpával! (felenk)</w:t>
      </w:r>
    </w:p>
    <w:p>
      <w:pPr>
        <w:pStyle w:val="Normal"/>
        <w:numPr>
          <w:ilvl w:val="0"/>
          <w:numId w:val="3"/>
        </w:numPr>
        <w:ind w:left="720" w:hanging="540"/>
        <w:jc w:val="both"/>
        <w:rPr>
          <w:rFonts w:ascii="Arial Narrow" w:hAnsi="Arial Narrow" w:cs="Arial Narrow"/>
          <w:sz w:val="32"/>
          <w:szCs w:val="32"/>
        </w:rPr>
      </w:pPr>
      <w:r>
        <w:rPr>
          <w:rFonts w:cs="Arial Narrow" w:ascii="Arial Narrow" w:hAnsi="Arial Narrow"/>
          <w:sz w:val="32"/>
          <w:szCs w:val="32"/>
        </w:rPr>
        <w:t>A robot haladjon folyamatosan előre, és a negyedik sötét vonal után álljon meg csak egy 5 másodperces dallamlejátszás után! (csikszam)</w:t>
      </w:r>
    </w:p>
    <w:p>
      <w:pPr>
        <w:pStyle w:val="Normal"/>
        <w:numPr>
          <w:ilvl w:val="0"/>
          <w:numId w:val="3"/>
        </w:numPr>
        <w:ind w:left="720" w:hanging="540"/>
        <w:jc w:val="both"/>
        <w:rPr>
          <w:rFonts w:ascii="Arial Narrow" w:hAnsi="Arial Narrow" w:cs="Arial Narrow"/>
          <w:sz w:val="32"/>
          <w:szCs w:val="32"/>
        </w:rPr>
      </w:pPr>
      <w:r>
        <w:rPr>
          <w:rFonts w:cs="Arial Narrow" w:ascii="Arial Narrow" w:hAnsi="Arial Narrow"/>
          <w:sz w:val="32"/>
          <w:szCs w:val="32"/>
        </w:rPr>
        <w:t>Készíts saját utasításblokkot BALRA_KITER néven, amely hátramegy adott ideig, majd helyben balra fordul feleannyi ideig, ezután előre megy újra adott ideig! Az időt egy ido nevű változó határozza meg! egy másodpercig előre megy! (kiter)</w:t>
      </w:r>
    </w:p>
    <w:p>
      <w:pPr>
        <w:pStyle w:val="Normal"/>
        <w:numPr>
          <w:ilvl w:val="0"/>
          <w:numId w:val="3"/>
        </w:numPr>
        <w:ind w:left="720" w:hanging="540"/>
        <w:jc w:val="both"/>
        <w:rPr>
          <w:rFonts w:ascii="Arial Narrow" w:hAnsi="Arial Narrow" w:cs="Arial Narrow"/>
          <w:sz w:val="32"/>
          <w:szCs w:val="32"/>
        </w:rPr>
      </w:pPr>
      <w:r>
        <w:rPr>
          <w:rFonts w:cs="Arial Narrow" w:ascii="Arial Narrow" w:hAnsi="Arial Narrow"/>
          <w:sz w:val="32"/>
          <w:szCs w:val="32"/>
        </w:rPr>
        <w:t>Készíts fogókart! A robot haladjon előre! A B motorhelyre szerelt eszköz akkor nyíljon ki, ha az előre haladó robot nyomást érzékelt! A nyitáshoz a motor 4-es erősséggel fél másodpercig előre forogjon! A nyitás előtt forduljon el a robot jobbra hátrahaladva 2 másodpercig! (utlera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7:26:00Z</dcterms:created>
  <dc:creator>Rozgonyi-Borus Ferenc</dc:creator>
  <dc:description/>
  <cp:keywords/>
  <dc:language>en-US</dc:language>
  <cp:lastModifiedBy>rbf</cp:lastModifiedBy>
  <dcterms:modified xsi:type="dcterms:W3CDTF">2007-01-24T07:20:00Z</dcterms:modified>
  <cp:revision>4</cp:revision>
  <dc:subject/>
  <dc:title>LEGO Robotika bevezető feladatok</dc:title>
</cp:coreProperties>
</file>