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mezből magnó?!</w:t>
      </w:r>
    </w:p>
    <w:p>
      <w:pPr>
        <w:pStyle w:val="Normal"/>
        <w:jc w:val="both"/>
        <w:rPr/>
      </w:pPr>
      <w:r>
        <w:rPr/>
        <w:t>Németországban 1935-ben elkészült és be is mutatták a berlini rádió-kiállításon az első mágnesszalagos hangrögzítőt, a K1-es (Koffer 1) készüléket, a MAGNETOPHON-t. A neve levédett szabadalom volt. A II. világháborúig csak Németországban volt magnetofon, ott is csak rádióstúdiók számára.</w:t>
      </w:r>
    </w:p>
    <w:p>
      <w:pPr>
        <w:pStyle w:val="Normal"/>
        <w:jc w:val="both"/>
        <w:rPr/>
      </w:pPr>
      <w:r>
        <w:rPr/>
        <w:t>Az Egyesült Államokban ismerték fel leghamarabb a zsákmányolt magnetofonokban rejlő hatalmas műszaki és piaci lehetőséget. Ennek eredményeként született meg 1946 októberében a BRUSH Co. gyártmányaként a Mail-A-Voice nevű papírlemezes mágneses hangrögzítő, BK-501-es típusjelzéssel.</w:t>
      </w:r>
    </w:p>
    <w:p>
      <w:pPr>
        <w:pStyle w:val="Normal"/>
        <w:rPr/>
      </w:pPr>
      <w:r>
        <w:rPr/>
        <w:drawing>
          <wp:inline distT="0" distB="0" distL="0" distR="0">
            <wp:extent cx="1425575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apírkorongos ősmágneslemez.</w:t>
      </w:r>
    </w:p>
    <w:p>
      <w:pPr>
        <w:pStyle w:val="Normal"/>
        <w:jc w:val="both"/>
        <w:rPr/>
      </w:pPr>
      <w:r>
        <w:rPr/>
        <w:t>Egy évvel később jelent meg a BK-401 típusszámú, már papírszalagos mágneses hangrögzítő, amelyik a csodálatosan kifejező SOUND MIRROR, azaz „hangtükör” elnevezést kapta.</w:t>
      </w:r>
    </w:p>
    <w:p>
      <w:pPr>
        <w:pStyle w:val="Normal"/>
        <w:jc w:val="both"/>
        <w:rPr/>
      </w:pPr>
      <w:r>
        <w:rPr/>
        <w:t xml:space="preserve">A Mail-A-Voice elsősorban nem zenei hangrögzítésre készült, hanem főként diktafon céllal. Akár postai úton is elküldhető „hangos levél” gyanánt. </w:t>
      </w:r>
    </w:p>
    <w:p>
      <w:pPr>
        <w:pStyle w:val="Normal"/>
        <w:rPr/>
      </w:pPr>
      <w:r>
        <w:rPr/>
        <w:drawing>
          <wp:inline distT="0" distB="0" distL="0" distR="0">
            <wp:extent cx="2143125" cy="16478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 BK-501 fémdobozos ősmagnó</w:t>
      </w:r>
    </w:p>
    <w:p>
      <w:pPr>
        <w:pStyle w:val="Normal"/>
        <w:jc w:val="both"/>
        <w:rPr/>
      </w:pPr>
      <w:r>
        <w:rPr/>
        <w:t>A papírlemezt egy 13 cm átmérőjű, fogantyúval ellátott bakelit tárcsa szorítja rá a lemeztányérra, amely 20-at fordul percenként. A bakelit tárcsán barázdák vannak, amelyek hangrezgést nem tartalmaznak, a feladata a hangszedő kar vezetése a tengelytől a külső perem felé haladva. Az egy ponton függesztett hangleszedő kar „könyökénél” egy tüske van elhelyezve, amely a barázdába illeszkedve, bentről kifelé vezeti a kart. A kar végén magnófej van, amely a papírlemezen lévő vasoxiddal érintkezve mágneses úton rögzít jelet, illetve szed le arról jeleket. A bakelit tárcsa által le nem fedett papírlemez-részen kb. 3 percnyi időtartamú hangfelvétel készíthető. A kar oly módon kialakított, hogy minimális, kb. 4-5 gr-nyi nyomással terheli a magnófej a papírleme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iovilag.hu/mail-a-voice.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5:00Z</dcterms:created>
  <dc:creator/>
  <dc:description/>
  <cp:keywords/>
  <dc:language>en-US</dc:language>
  <cp:lastModifiedBy>rbf</cp:lastModifiedBy>
  <dcterms:modified xsi:type="dcterms:W3CDTF">2008-09-22T15:17:00Z</dcterms:modified>
  <cp:revision>1</cp:revision>
  <dc:subject/>
  <dc:title>Lemezből magnó</dc:title>
</cp:coreProperties>
</file>