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  <w:t>Eötvös Loránd Fizikai Társulat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Általános Iskolai Oktatási Szakcsoportja</w:t>
      </w:r>
    </w:p>
    <w:p>
      <w:pPr>
        <w:pStyle w:val="Heading"/>
        <w:spacing w:before="3200" w:after="280"/>
        <w:jc w:val="right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Javaslatok</w:t>
      </w:r>
    </w:p>
    <w:p>
      <w:pPr>
        <w:pStyle w:val="Subtitle"/>
        <w:spacing w:lineRule="auto" w:line="360" w:before="1200" w:after="0"/>
        <w:jc w:val="righ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 Természetismeret fizika részének</w:t>
      </w:r>
    </w:p>
    <w:p>
      <w:pPr>
        <w:pStyle w:val="Subtitle"/>
        <w:spacing w:lineRule="auto" w:line="360" w:before="0" w:after="0"/>
        <w:jc w:val="righ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és a Fizika tantárgy tantervi anyagának</w:t>
      </w:r>
    </w:p>
    <w:p>
      <w:pPr>
        <w:pStyle w:val="Subtitl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40"/>
        </w:rPr>
        <w:t>feldolgozásához</w:t>
      </w:r>
      <w:r>
        <w:br w:type="page"/>
      </w:r>
    </w:p>
    <w:p>
      <w:pPr>
        <w:pStyle w:val="TextBody"/>
        <w:spacing w:lineRule="auto" w:line="360" w:before="0" w:after="0"/>
        <w:ind w:firstLine="567"/>
        <w:rPr/>
      </w:pPr>
      <w:r>
        <w:rPr>
          <w:spacing w:val="-2"/>
          <w:sz w:val="22"/>
        </w:rPr>
        <w:t xml:space="preserve">Az </w:t>
      </w:r>
      <w:r>
        <w:rPr>
          <w:i/>
          <w:spacing w:val="-2"/>
          <w:sz w:val="22"/>
        </w:rPr>
        <w:t>Oktatási Minisztérium</w:t>
      </w:r>
      <w:r>
        <w:rPr>
          <w:spacing w:val="-2"/>
          <w:sz w:val="22"/>
        </w:rPr>
        <w:t xml:space="preserve"> által közzétett tanterv tartalmazza a </w:t>
      </w:r>
      <w:r>
        <w:rPr>
          <w:i/>
          <w:spacing w:val="-2"/>
          <w:sz w:val="22"/>
        </w:rPr>
        <w:t>Természetismeret,</w:t>
      </w:r>
      <w:r>
        <w:rPr>
          <w:spacing w:val="-2"/>
          <w:sz w:val="22"/>
        </w:rPr>
        <w:t xml:space="preserve"> illetve a </w:t>
      </w:r>
      <w:r>
        <w:rPr>
          <w:i/>
          <w:spacing w:val="-2"/>
          <w:sz w:val="22"/>
        </w:rPr>
        <w:t>Fizika</w:t>
      </w:r>
      <w:r>
        <w:rPr>
          <w:spacing w:val="-2"/>
          <w:sz w:val="22"/>
        </w:rPr>
        <w:t xml:space="preserve"> céljait, feladatait, a kiemelt fejlesztési feladatokat, a belépő tevékenységi formákat, a tanítás-tanulás tartalmát és a továbbhaladás feltételeit. A tanterv azonban – műfajából adódóan – a tartalom meghatározásában szükségszerűen szűkszavú; az egyes tananyag-részeket csak címszavakban fogalmazza meg.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2"/>
        </w:rPr>
        <w:t xml:space="preserve">Sok fizikatanárnak okozott problémát az, hogy </w:t>
      </w:r>
      <w:r>
        <w:rPr>
          <w:i/>
          <w:sz w:val="22"/>
        </w:rPr>
        <w:t>milyen mélységben</w:t>
      </w:r>
      <w:r>
        <w:rPr>
          <w:sz w:val="22"/>
        </w:rPr>
        <w:t xml:space="preserve"> és </w:t>
      </w:r>
      <w:r>
        <w:rPr>
          <w:i/>
          <w:sz w:val="22"/>
        </w:rPr>
        <w:t>milyen részletezettséggel</w:t>
      </w:r>
      <w:r>
        <w:rPr>
          <w:sz w:val="22"/>
        </w:rPr>
        <w:t xml:space="preserve"> célszerű feldolgozni ezeket a fizikai ismereteket úgy, hogy a tanulók eleget tegyenek a tantervi követelményeknek; ugyanakkor ne váljon az oktatás a tanulók számára túlterhelővé. E probléma megoldásához kérte számos fizikatanár az </w:t>
      </w:r>
      <w:r>
        <w:rPr>
          <w:i/>
          <w:sz w:val="22"/>
        </w:rPr>
        <w:t xml:space="preserve">Eötvös Loránd Fizikai Társulat </w:t>
      </w:r>
      <w:r>
        <w:rPr>
          <w:sz w:val="22"/>
        </w:rPr>
        <w:t xml:space="preserve">segítségét, javaslatát.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2"/>
        </w:rPr>
        <w:t xml:space="preserve">Az ELFT Általános Iskolai Oktatási Szakcsoportja – e kérésnek eleget téve – az alábbi javaslattal szeretné a tanárok munkáját segíteni. Ez a Javaslat egyrészt azokat az </w:t>
      </w:r>
      <w:r>
        <w:rPr>
          <w:i/>
          <w:sz w:val="22"/>
        </w:rPr>
        <w:t>alapvető fizikai</w:t>
      </w:r>
      <w:r>
        <w:rPr>
          <w:sz w:val="22"/>
        </w:rPr>
        <w:t xml:space="preserve"> </w:t>
      </w:r>
      <w:r>
        <w:rPr>
          <w:i/>
          <w:sz w:val="22"/>
        </w:rPr>
        <w:t>ismerete</w:t>
      </w:r>
      <w:r>
        <w:rPr>
          <w:i/>
          <w:spacing w:val="-2"/>
          <w:sz w:val="22"/>
        </w:rPr>
        <w:t>ket</w:t>
      </w:r>
      <w:r>
        <w:rPr>
          <w:spacing w:val="-2"/>
          <w:sz w:val="22"/>
        </w:rPr>
        <w:t xml:space="preserve"> (régebben </w:t>
      </w:r>
      <w:r>
        <w:rPr>
          <w:b/>
          <w:spacing w:val="-2"/>
          <w:sz w:val="22"/>
        </w:rPr>
        <w:t xml:space="preserve">törzsanyag </w:t>
      </w:r>
      <w:r>
        <w:rPr>
          <w:spacing w:val="-2"/>
          <w:sz w:val="22"/>
        </w:rPr>
        <w:t xml:space="preserve">volt a neve) tartalmazza, amelyeknek feldolgozását minden tanár számára javaslunk, a legtöbb esetben kiegészítve az adott ismeretnek a tanulóktól elvárható szintjével, másrészt azokat a </w:t>
      </w:r>
      <w:r>
        <w:rPr>
          <w:b/>
          <w:spacing w:val="-2"/>
          <w:sz w:val="22"/>
        </w:rPr>
        <w:t>minimális követelményeket</w:t>
      </w:r>
      <w:r>
        <w:rPr>
          <w:spacing w:val="-2"/>
          <w:sz w:val="22"/>
        </w:rPr>
        <w:t xml:space="preserve"> sorolja fel, amelyeknek teljesítését minden általános iskolát végzett tanuló</w:t>
      </w:r>
      <w:r>
        <w:rPr>
          <w:b/>
          <w:spacing w:val="-2"/>
          <w:sz w:val="22"/>
        </w:rPr>
        <w:t>t</w:t>
      </w:r>
      <w:r>
        <w:rPr>
          <w:spacing w:val="-2"/>
          <w:sz w:val="22"/>
        </w:rPr>
        <w:t xml:space="preserve">ól (tehát az elégségesektől is) elvárhatónak és teljesíthetőnek tartunk. 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2"/>
        </w:rPr>
        <w:t>Az anyag kidolgozásához az Oktatási Minisztérium tantervét (Magyar Közlöny 2004/68/II. szám, 152-163. o.) vettük alapul, igazodva az abban megjelölt témakörökhöz, tananyag-részekhez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2"/>
        </w:rPr>
        <w:t>Javaslatunkban „</w:t>
      </w:r>
      <w:r>
        <w:rPr>
          <w:b/>
          <w:sz w:val="22"/>
        </w:rPr>
        <w:t>A tartalom főbb elemei</w:t>
      </w:r>
      <w:r>
        <w:rPr>
          <w:sz w:val="22"/>
        </w:rPr>
        <w:t>” címszó alatt a tantervi anyagot olyan részletezettséggel és a feldolgozás olyan szintjének megjelölésével soroltuk fel, amelynek elérését kívánatosnak - és a rendelkezésre álló időkeretet figyelembe véve - reálisnak tartjuk.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Egyes esetekben olyan tananyagrészeket is megjelöltünk itt, amelyek csak implicit módon szerepelnek a tantervben. Más esetekben pedig célszerűnek tartottuk olyan fogalmak megjelölését, megerősítését is ebben a részben, amelyeknek tanítása megalapozza a későbbi ismeretek feldolgozását. A tantervből kimaradt, de fontosnak ítélt témaköröket, a </w:t>
      </w:r>
      <w:r>
        <w:rPr>
          <w:i/>
          <w:sz w:val="22"/>
        </w:rPr>
        <w:t>kiegészítő anyag</w:t>
      </w:r>
      <w:r>
        <w:rPr>
          <w:b/>
          <w:sz w:val="22"/>
        </w:rPr>
        <w:t xml:space="preserve"> </w:t>
      </w:r>
      <w:r>
        <w:rPr>
          <w:sz w:val="22"/>
        </w:rPr>
        <w:t xml:space="preserve">részeket pedig k.a.-val jelöltük.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2"/>
        </w:rPr>
        <w:t xml:space="preserve">Az olyan tananyagokat, amelyek megnevezése után nem szerepel a tanulóktól elvárható tudás szintje, automatikusan pusztán az ismeret szintjén tartjuk elvárhatónak a jelen körülmények között. Egyúttal felhívjuk a figyelmet arra, hogy az általános iskolában tanított fizika nem elméleti fizika, ismeretekhez legkönnyebben – és egyúttal legérdekesebben, tehát legeredményesebben – kísérletek megfigyelése közben juttathatjuk a tanulókat. A tanítás alapvető módszere tehát a </w:t>
      </w:r>
      <w:r>
        <w:rPr>
          <w:i/>
          <w:sz w:val="22"/>
        </w:rPr>
        <w:t xml:space="preserve">kísérletezés. </w:t>
      </w:r>
      <w:r>
        <w:rPr>
          <w:sz w:val="22"/>
        </w:rPr>
        <w:t>A jelenlegi kis óraszám kevés gyakorlásra ad lehetőséget, a tanítás hatásfokának növelése lényegében ezen az egyetlen módon valósítható meg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2"/>
        </w:rPr>
        <w:t xml:space="preserve">Javaslatunk kidolgozásához a tantervben meghatározott minimális óraszámot vettük alapul. Amennyiben az iskolában ennél magasabb óraszám áll rendelkezésre, és kedvezőek a feltételek (a tanulók érdeklődését és képességeit illetően), természetesen további tananyag feldolgozására, ill. a tananyag </w:t>
      </w:r>
      <w:r>
        <w:rPr>
          <w:color w:val="000000"/>
          <w:sz w:val="22"/>
        </w:rPr>
        <w:t>magasabb szintű teljesítésére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is sor kerülhet. Ebben az esetben </w:t>
      </w:r>
      <w:r>
        <w:rPr>
          <w:color w:val="000000"/>
          <w:sz w:val="22"/>
        </w:rPr>
        <w:t xml:space="preserve">a követelmények </w:t>
      </w:r>
      <w:r>
        <w:rPr>
          <w:sz w:val="22"/>
        </w:rPr>
        <w:t xml:space="preserve">magasabb szintű teljesítésének tervezése bekerülhet a helyi tantervbe is. Ezen túlmenően a helyi tantervnek tartalmaznia kell mindazt, ami a közepes és annál gyengébb tanulók fejlesztéséhez, továbbá a helyileg felmerülő igények megvalósításához szükséges.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pacing w:val="-2"/>
          <w:sz w:val="22"/>
        </w:rPr>
        <w:t>A „</w:t>
      </w:r>
      <w:r>
        <w:rPr>
          <w:b/>
          <w:spacing w:val="-2"/>
          <w:sz w:val="22"/>
        </w:rPr>
        <w:t>Minimum követelmény</w:t>
      </w:r>
      <w:r>
        <w:rPr>
          <w:spacing w:val="-2"/>
          <w:sz w:val="22"/>
        </w:rPr>
        <w:t xml:space="preserve">” címszó alatt a továbbhaladáshoz szükséges, alapvető követelményeket soroltuk fel, az itt felsoroltak tehát értelemszerűen részei a nem minimumnak is. Itt jegyezzük meg, hogy bár a tananyag részletezésében néhány összefüggés esetében, a tantervi előírásoknak megfelelően, javasoljuk mindegyik mennyiség kiszámítását, </w:t>
      </w:r>
      <w:r>
        <w:rPr>
          <w:b/>
          <w:i/>
          <w:spacing w:val="-2"/>
          <w:sz w:val="22"/>
        </w:rPr>
        <w:t xml:space="preserve">minimum követelményként csak az összefüggés (képlet) átalakítása nélküli, mértékegység-váltás nélkül megoldható, egyszerű feladatok megoldását tartjuk </w:t>
      </w:r>
      <w:r>
        <w:rPr>
          <w:b/>
          <w:i/>
          <w:sz w:val="22"/>
        </w:rPr>
        <w:t>reális követelménynek</w:t>
      </w:r>
      <w:r>
        <w:rPr>
          <w:sz w:val="22"/>
        </w:rPr>
        <w:t xml:space="preserve">. (Például: a tartalom főbb elemei között javasoljuk a sebességen kívül az út és az idő kiszámítását is, a minimum követelmények között azonban csak a sebesség kiszámítása szerepel, mértékegység-váltás nélkül.)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2"/>
        </w:rPr>
        <w:t xml:space="preserve">A Természetismerettel kapcsolatos javaslatunk az 5-6. évfolyamra összevontan szerepel. Kívánatos, hogy az adott tananyagrészek olyan időben kerüljenek feldolgozásra, hogy a kapcsolódó földrajzi, biológiai és kémiai ismeretekhez azok felhasználhatók legyenek. Javaslatunk a 7-8. évfolyam fizika tananyagát évfolyamonkénti bontásban tartalmazza.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2"/>
        </w:rPr>
        <w:t xml:space="preserve">A tananyag, illetve a kapcsolódó követelmények sorrendje nem jelent szükség szerint tanítási sorrendet is. </w:t>
      </w:r>
    </w:p>
    <w:p>
      <w:pPr>
        <w:pStyle w:val="TextBody"/>
        <w:spacing w:lineRule="auto" w:line="36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ind w:firstLine="567"/>
        <w:rPr>
          <w:sz w:val="22"/>
        </w:rPr>
      </w:pPr>
      <w:r>
        <w:rPr>
          <w:sz w:val="22"/>
        </w:rPr>
        <w:t>2005. február</w:t>
        <w:tab/>
        <w:tab/>
        <w:tab/>
        <w:tab/>
      </w:r>
    </w:p>
    <w:p>
      <w:pPr>
        <w:pStyle w:val="TextBody"/>
        <w:spacing w:lineRule="auto" w:line="36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ind w:firstLine="567"/>
        <w:rPr>
          <w:sz w:val="22"/>
        </w:rPr>
      </w:pPr>
      <w:r>
        <w:rPr>
          <w:sz w:val="22"/>
        </w:rPr>
        <w:tab/>
        <w:t xml:space="preserve">       </w:t>
        <w:tab/>
        <w:tab/>
      </w:r>
    </w:p>
    <w:p>
      <w:pPr>
        <w:pStyle w:val="TextBody"/>
        <w:spacing w:lineRule="auto" w:line="360"/>
        <w:ind w:firstLine="567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Eötvös Loránd Fizikai Társulat </w:t>
      </w:r>
    </w:p>
    <w:p>
      <w:pPr>
        <w:pStyle w:val="TextBody"/>
        <w:spacing w:lineRule="auto" w:line="360"/>
        <w:ind w:firstLine="567"/>
        <w:rPr/>
      </w:pPr>
      <w:r>
        <w:rPr>
          <w:sz w:val="22"/>
        </w:rPr>
        <w:tab/>
        <w:tab/>
        <w:tab/>
      </w:r>
      <w:r>
        <w:rPr>
          <w:i/>
          <w:sz w:val="22"/>
        </w:rPr>
        <w:tab/>
        <w:tab/>
      </w:r>
      <w:r>
        <w:rPr>
          <w:i/>
          <w:color w:val="000000"/>
          <w:sz w:val="22"/>
        </w:rPr>
        <w:t>Elnöksége és</w:t>
      </w:r>
      <w:r>
        <w:rPr>
          <w:i/>
          <w:color w:val="FF0000"/>
          <w:sz w:val="22"/>
        </w:rPr>
        <w:t xml:space="preserve"> </w:t>
      </w:r>
      <w:r>
        <w:rPr>
          <w:i/>
          <w:sz w:val="22"/>
        </w:rPr>
        <w:t xml:space="preserve">Általános Iskolai Oktatási Szakcsoportja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Természetismeret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-6. évfolyam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Megismerési módszerek fejlesztése</w:t>
      </w:r>
    </w:p>
    <w:p>
      <w:pPr>
        <w:pStyle w:val="Normal"/>
        <w:spacing w:lineRule="auto" w:line="360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anya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artalom főbb ele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követelmé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0" w:after="20"/>
              <w:ind w:left="57" w:right="28" w:hanging="0"/>
              <w:rPr/>
            </w:pPr>
            <w:r>
              <w:rPr>
                <w:b/>
                <w:sz w:val="22"/>
              </w:rPr>
              <w:t>Mennyiségek mérése, egyszerű kísérlete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0" w:after="20"/>
              <w:ind w:left="57" w:right="28" w:hanging="0"/>
              <w:rPr/>
            </w:pPr>
            <w:r>
              <w:rPr>
                <w:sz w:val="22"/>
              </w:rPr>
              <w:t xml:space="preserve">Az alapvető fizikai változásokat jellemző mennyiségek mérése. Felidézés és kiegészítés: A hosszúság (út), a terület (az űrtartalom) és az idő mérése. </w:t>
            </w:r>
          </w:p>
          <w:p>
            <w:pPr>
              <w:pStyle w:val="Normal"/>
              <w:spacing w:lineRule="exact" w:line="226" w:before="20" w:after="20"/>
              <w:ind w:left="57" w:right="28" w:hanging="0"/>
              <w:rPr/>
            </w:pPr>
            <w:r>
              <w:rPr>
                <w:sz w:val="22"/>
              </w:rPr>
              <w:t xml:space="preserve">Az anyagok tulajdonságainak összehasonlítása. Az anyagok halmazállapota. Szilárd, folyékony és légnemű anyagok bemutatása. </w:t>
            </w:r>
          </w:p>
          <w:p>
            <w:pPr>
              <w:pStyle w:val="Normal"/>
              <w:spacing w:lineRule="exact" w:line="226"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A testek tömege. Szilárd és folyékony testek tömegének mérése. </w:t>
            </w:r>
          </w:p>
          <w:p>
            <w:pPr>
              <w:pStyle w:val="Szvegblokk"/>
              <w:rPr/>
            </w:pPr>
            <w:r>
              <w:rPr/>
              <w:t xml:space="preserve">Egyenlő térfogatú anyagok tömegének összehasonlítása. A sűrűség fogalma. </w:t>
            </w:r>
          </w:p>
          <w:p>
            <w:pPr>
              <w:pStyle w:val="Normal"/>
              <w:spacing w:lineRule="exact" w:line="226" w:before="20" w:after="20"/>
              <w:ind w:left="57" w:right="28" w:hanging="0"/>
              <w:rPr/>
            </w:pPr>
            <w:r>
              <w:rPr>
                <w:sz w:val="22"/>
              </w:rPr>
              <w:t>Egyszerű kísérletek bemutatása. A megfigyelés szempontjainak előzetes meghatározása, a tapasztalatok megfogalmazása, lejegyzése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0" w:after="20"/>
              <w:ind w:left="57" w:right="28" w:hanging="0"/>
              <w:rPr/>
            </w:pPr>
            <w:r>
              <w:rPr>
                <w:sz w:val="22"/>
              </w:rPr>
              <w:t xml:space="preserve">A hosszúság (távolság, út), a terület, a térfogat (űrtartalom) és az idő mértékegységeinek ismerete és alkalmazása. </w:t>
            </w:r>
          </w:p>
          <w:p>
            <w:pPr>
              <w:pStyle w:val="Normal"/>
              <w:spacing w:lineRule="exact" w:line="226" w:before="20" w:after="20"/>
              <w:ind w:left="57" w:right="28" w:hanging="0"/>
              <w:rPr/>
            </w:pPr>
            <w:r>
              <w:rPr>
                <w:sz w:val="22"/>
              </w:rPr>
              <w:t xml:space="preserve">A hosszúság, a terület, a térfogat és az idő mérése. </w:t>
            </w:r>
          </w:p>
          <w:p>
            <w:pPr>
              <w:pStyle w:val="Normal"/>
              <w:spacing w:lineRule="exact" w:line="226" w:before="20" w:after="20"/>
              <w:ind w:left="57" w:right="28" w:hanging="0"/>
              <w:rPr/>
            </w:pPr>
            <w:r>
              <w:rPr>
                <w:sz w:val="22"/>
              </w:rPr>
              <w:t xml:space="preserve">A halmazállapotok megkülönböztetése. </w:t>
            </w:r>
          </w:p>
          <w:p>
            <w:pPr>
              <w:pStyle w:val="Normal"/>
              <w:spacing w:lineRule="exact" w:line="226" w:before="20" w:after="20"/>
              <w:ind w:left="57" w:right="28" w:hanging="0"/>
              <w:rPr/>
            </w:pPr>
            <w:r>
              <w:rPr>
                <w:sz w:val="22"/>
              </w:rPr>
              <w:t xml:space="preserve">A tömeg mértékegységeinek ismerete és alkalmazása. Tömegmérés.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időjárás és az éghajlat eleme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0" w:after="20"/>
              <w:ind w:left="57" w:right="28" w:hanging="0"/>
              <w:rPr/>
            </w:pPr>
            <w:r>
              <w:rPr>
                <w:sz w:val="22"/>
              </w:rPr>
              <w:t>Felmelegedés, hőmérséklet. A hőmérséklet észlelése, mérése.</w:t>
            </w:r>
          </w:p>
          <w:p>
            <w:pPr>
              <w:pStyle w:val="Szvegtrzs2"/>
              <w:spacing w:lineRule="exact" w:line="226" w:before="20" w:after="20"/>
              <w:ind w:left="57" w:right="28" w:hanging="0"/>
              <w:rPr/>
            </w:pPr>
            <w:r>
              <w:rPr/>
              <w:t xml:space="preserve">A hőterjedés: a hősugárzás, a hővezetés és a hőáramlás. </w:t>
            </w:r>
          </w:p>
          <w:p>
            <w:pPr>
              <w:pStyle w:val="Normal"/>
              <w:spacing w:lineRule="exact" w:line="226" w:before="20" w:after="20"/>
              <w:ind w:left="57" w:right="28" w:hanging="0"/>
              <w:rPr/>
            </w:pPr>
            <w:r>
              <w:rPr>
                <w:sz w:val="22"/>
              </w:rPr>
              <w:t xml:space="preserve">Halmazállapot-változások a természetben: olvadás és fagyás, párolgás és lecsapódás </w:t>
            </w:r>
            <w:r>
              <w:rPr>
                <w:color w:val="000000"/>
                <w:sz w:val="22"/>
              </w:rPr>
              <w:t>jellemzőinek felsorolása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0" w:after="20"/>
              <w:ind w:left="57" w:right="28" w:hanging="0"/>
              <w:rPr/>
            </w:pPr>
            <w:r>
              <w:rPr>
                <w:sz w:val="22"/>
              </w:rPr>
              <w:t xml:space="preserve">A hőmérséklet mértékegységének (°C) ismerete és alkalmazása. </w:t>
            </w:r>
          </w:p>
          <w:p>
            <w:pPr>
              <w:pStyle w:val="Normal"/>
              <w:spacing w:lineRule="exact" w:line="226"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Hőmérséklet-mérés. </w:t>
            </w:r>
          </w:p>
          <w:p>
            <w:pPr>
              <w:pStyle w:val="Normal"/>
              <w:spacing w:lineRule="exact" w:line="226" w:before="20" w:after="20"/>
              <w:ind w:left="57" w:right="28" w:hanging="0"/>
              <w:rPr/>
            </w:pPr>
            <w:r>
              <w:rPr>
                <w:sz w:val="22"/>
              </w:rPr>
              <w:t xml:space="preserve">Az olvadás, fagyás, párolgás, lecsapódás jelenségének felismerése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zi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7. évfolyam 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/>
      </w:pPr>
      <w:r>
        <w:rPr/>
        <w:tab/>
        <w:t>A testek mozgása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anya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artalom főbb ele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követelmé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yenes vonalú egyenletes mozgá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Út- és időmérés adott mozgás esetén; az út- és idő mértékegységeinek ismeret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mérési eredmények feljegyzése, értelmezése. Út-idő grafikon készítése és elemzése. Az út és idő közötti összefüggés felismerése. A sebesség értelmezése, kiszámítása. A megtett út és a menetidő kiszámítása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z út, az idő és a sebesség mértékegységeinek (m/s; km/h) ismerete. A sebesség-adatok értelmezése. A sebesség kiszámítása. (Egyszerű feladatok mértékegység-váltás nélkül.)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Az egyenletesen változó mozgá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egyenletesen változó mozgás kísérleti vizsgálata (pl. lejtőn mozgó kiskocsival). A sebesség változásának felismerése. A gyorsulás kvalitatív értelmezése. Az átlag- és pillanatnyi sebesség fogalma és értelmezése konkrét példákon. A szabadesés, mint egyenletesen változó mozgás jellemzés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i/>
                <w:sz w:val="22"/>
              </w:rPr>
              <w:t>Galilei</w:t>
            </w:r>
            <w:r>
              <w:rPr>
                <w:sz w:val="22"/>
              </w:rPr>
              <w:t xml:space="preserve"> vizsgálatai a gyorsuló mozgással kapcsolatosan. (Anyaggyűjtés könyvekből és az Internetről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 mozgás változó jellegének felismerése konkrét példákon. Az átlag- és pillanatnyi sebesség megkülönböztetése konkrét példák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</w:r>
    </w:p>
    <w:p>
      <w:pPr>
        <w:pStyle w:val="Heading3"/>
        <w:rPr/>
      </w:pPr>
      <w:r>
        <w:rPr>
          <w:b w:val="false"/>
        </w:rPr>
        <w:tab/>
      </w:r>
      <w:r>
        <w:rPr/>
        <w:t>A dinamika alapjai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anya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artalom főbb ele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követelmé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A testek tehetetlensége és tömeg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Egyszerű kísérletek megfigyelése, jelenségek felismerése a tehetetlenség megnyilvánulására. A tehetetlenség törvényének ismerete. A testek tehetetlensége és tömege közötti kapcsolat ismeret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i/>
                <w:sz w:val="22"/>
              </w:rPr>
              <w:t xml:space="preserve">Newton </w:t>
            </w:r>
            <w:r>
              <w:rPr>
                <w:sz w:val="22"/>
              </w:rPr>
              <w:t xml:space="preserve">és </w:t>
            </w:r>
            <w:r>
              <w:rPr>
                <w:i/>
                <w:sz w:val="22"/>
              </w:rPr>
              <w:t>Eötvös Loránd</w:t>
            </w:r>
            <w:r>
              <w:rPr>
                <w:sz w:val="22"/>
              </w:rPr>
              <w:t xml:space="preserve"> munkássága. (Anyaggyűjtés könyvekből és az Internetről.)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Tömeg- és térfogatmérés; a tömeg és a térfogat mértékegységei. </w:t>
            </w:r>
          </w:p>
          <w:p>
            <w:pPr>
              <w:pStyle w:val="Normal"/>
              <w:spacing w:before="20" w:after="20"/>
              <w:ind w:left="57" w:right="28" w:hanging="0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K.a.: A sűrűség értelmezése és kiszámítása. A tömeg és a térfogat kiszámítása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tehetetlenség törvényének ismerete és a tehetetlenség megnyilvánulásának felismerése egyszerű gyakorlati példákon. Baleset-megelőzés. </w:t>
            </w:r>
          </w:p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Tömeg- térfogatmérés. </w:t>
            </w:r>
          </w:p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K.a.: A sűrűség-adatok értelmezése. </w:t>
            </w:r>
          </w:p>
          <w:p>
            <w:pPr>
              <w:pStyle w:val="Normal"/>
              <w:spacing w:before="20" w:after="20"/>
              <w:ind w:left="57" w:right="28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Erő és mozgásállapot-változá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Egy test mozgásállapot-változása mindig egy másik test rá kifejtett hatására utal. (Egyszerű kísérletek bemutatása, értelmezése.) Az erő értelmezés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erő mérése rugós erőmérővel. Az erő mértékegysége. Az erő ábrázolása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Konkrét példák, amelyekben a testek  kölcsönhatása sebesség- változásban nyilvánul meg. Az erő mértékegységének (N) és jellemzőinek ismerete és alkalmazása. A tanuló tudja leolvasni az erőmérő által mutatott értéket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anya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artalom főbb ele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követelmé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ajtá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A megnyújtott és az összenyomott rugó gyorsítja a vele érintkező testet. (Rugó erő.) A rugós erőmérő működés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pacing w:val="-2"/>
                <w:sz w:val="22"/>
              </w:rPr>
              <w:t xml:space="preserve">A gravitációs erő (a Föld vonzása a testekre). A súly és súlytalanság állapotának értelmezése. A súrlódás és a közegellenállás jelenségének kísérletekre-jelenségekre alapozott ismerete, valamint gyakorlati jelentősége.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megismert erőfajták hatásának felismerése gyakorlati példákon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súrlódási erő és a közegellenállási erő szerepe a közlekedésben. Baleset-meg-előzés.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y testre ható erők együttes hatás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Egy egyenesbe eső, azonos és ellentétes irányú erők hatásának bemutatása, az eredő erő meghatározása. Az erőegyensúly bemutatása és fogalma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egy testre ható egy egyenesbe eső azonos és ellentétes irányú két erő együttes hatásának felismerése. Az erőegyensúly értelmezése.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–ellenerő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pacing w:val="-4"/>
                <w:sz w:val="22"/>
              </w:rPr>
              <w:t xml:space="preserve">Erő–ellenerő két test közötti kölcsönhatásban. Egyszerű kísérletek az erő-ellenerő hatásának bemutatására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z erő–ellenerő hatásának felismerése konkrét példákon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mechanikai mun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pacing w:val="-2"/>
                <w:sz w:val="22"/>
              </w:rPr>
              <w:t xml:space="preserve">A fizikai értelemben vett munka értelmezése, kiszámítása, mértékegysége. Egyszerű számításos feladatok a munka, az erő és az út kiszámítására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pacing w:val="-2"/>
                <w:sz w:val="22"/>
              </w:rPr>
              <w:t xml:space="preserve">A mechanikai energia fogalma, kapcsolata a munkával. Példák arra, hogy munkával növelhető a testek  rugalmas, mozgási és magassági energiája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 mechanikai munka értelmezése és kiszámítása. A munka mértékegységeinek (J, kJ) ismerete és alkalmazása. Egyszerű feladatok a munka kiszámítására mértékegység-váltás nélkül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gyszerű gépek: emelő, lejtő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pacing w:val="-2"/>
                <w:sz w:val="22"/>
              </w:rPr>
              <w:t>Egyensúly létrehozása emelőkön. Az egyensúly létesítéséhez szükséges erő, illetve erőkar nagyságának megfigyelése, ill. kiszámítása. A forgatónyomaték fogalmának sztatikai bevezetése. A forgatónyomaték kiszámítása.</w:t>
            </w:r>
          </w:p>
          <w:p>
            <w:pPr>
              <w:pStyle w:val="Normal"/>
              <w:spacing w:before="20" w:after="20"/>
              <w:ind w:left="57" w:right="28" w:hanging="0"/>
              <w:rPr>
                <w:color w:val="FF0000"/>
                <w:spacing w:val="-2"/>
                <w:sz w:val="22"/>
              </w:rPr>
            </w:pPr>
            <w:r>
              <w:rPr>
                <w:spacing w:val="-2"/>
                <w:sz w:val="22"/>
              </w:rPr>
              <w:t>Adott lejtőn lévő test egyensúlyban tartásához szükséges erőnek és a test súlyának kapcsolata. Adott testet egyensúlyban tartó erő kapcsolata a lejtő hajlásszögével.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pacing w:val="-2"/>
                <w:sz w:val="22"/>
              </w:rPr>
              <w:t xml:space="preserve">Az egyszerű gépek gyakorlati haszna. </w:t>
            </w:r>
          </w:p>
          <w:p>
            <w:pPr>
              <w:pStyle w:val="Normal"/>
              <w:spacing w:before="20" w:after="20"/>
              <w:ind w:left="57" w:right="28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K.a.: Munkavégzés egyszerű gépekkel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egyszerű gépek gyakorlati alkalmazásainak felismerése. Egyensúly létesítése emelőkön az erő ill. az erőkar változtatásával. </w:t>
            </w:r>
          </w:p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Az egyensúly feltételének ismeret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nnak ismerete, hogy az egyszerű gépekkel erőt takaríthatunk meg (munkát nem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ab/>
        <w:t>A nyomás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anya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artalom főbb ele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követelmé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szilárd testek által kifejtett nyomá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jc w:val="both"/>
              <w:rPr>
                <w:color w:val="FF0000"/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A nyomás értelmezése egyszerű kísérletek alapján. A felismert összefüggések matematikai megfogalmazása, a formula alkalmazása. A nyomás, a nyomóerő és a nyomott felület kiszámítása. A nyomás és a nyomóerő fogalmi megkülönböztetése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 nyomás-adatok értelmezése. A nyomás kiszámítása. (Egyszerű feladatok, mértékegység-váltás nélkül.)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Gyakorlati példák a nyomás növelésére, csökkentésére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anya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artalom főbb ele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követelmé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Nyomás a folyadékokban és a gázokb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pacing w:val="-2"/>
                <w:sz w:val="22"/>
              </w:rPr>
              <w:t xml:space="preserve">A hidrosztatikai nyomás fogalma. A hidrosztatikai nyomás kísérleti vizsgálata. A nyomást meghatározó paraméterek (a folyadékoszlop magassága, a folyadék anyaga, ill. K.a.: sűrűsége)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pacing w:val="-2"/>
                <w:sz w:val="22"/>
              </w:rPr>
              <w:t xml:space="preserve">Közlekedőedények. Egyszerű kísérletek, környezetvédelmi vonatkozások: pl. kutak, vizek szennyezettsége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hidrosztatikai nyomás értelmezés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dott folyadék esetén a folyadékoszlop magasságának és a hidrosztatikai nyomás kapcsolatának ismerete. A közlekedőedények felismerése gyakorlati példákon.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A levegő nyomás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K.a.: A légnyomás, mint a levegő súlyából származó nyomás. </w:t>
            </w:r>
            <w:r>
              <w:rPr>
                <w:i/>
                <w:sz w:val="22"/>
              </w:rPr>
              <w:t xml:space="preserve">Torricelli </w:t>
            </w:r>
            <w:r>
              <w:rPr>
                <w:sz w:val="22"/>
              </w:rPr>
              <w:t xml:space="preserve">kísérlete.   A légnyomás nagyságát befolyásoló tényezők. Légnyomásmérők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K.a.: A légnyomás értelmezése.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Arkhimédész törvénye; a testek úszás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spacing w:val="-2"/>
                <w:sz w:val="22"/>
              </w:rPr>
            </w:pPr>
            <w:r>
              <w:rPr>
                <w:sz w:val="22"/>
              </w:rPr>
              <w:t xml:space="preserve">A felhajtóerő kísérleti vizsgálata. Arkhimédész törvénye. Egyszerű feladatok Arkhimédész törvényére. </w:t>
            </w:r>
            <w:r>
              <w:rPr>
                <w:spacing w:val="-2"/>
                <w:sz w:val="22"/>
              </w:rPr>
              <w:t xml:space="preserve">Epizódok </w:t>
            </w:r>
            <w:r>
              <w:rPr>
                <w:i/>
                <w:spacing w:val="-2"/>
                <w:sz w:val="22"/>
              </w:rPr>
              <w:t>Arkhimédész</w:t>
            </w:r>
            <w:r>
              <w:rPr>
                <w:spacing w:val="-2"/>
                <w:sz w:val="22"/>
              </w:rPr>
              <w:t xml:space="preserve"> életéből. (Anyaggyűjtés</w:t>
            </w:r>
            <w:r>
              <w:rPr>
                <w:sz w:val="22"/>
              </w:rPr>
              <w:t xml:space="preserve"> könyvekből és az Internetről.)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úszás, a lebegés és az elmerülés feltételei a testre ható </w:t>
            </w: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bscript"/>
              </w:rPr>
              <w:t>grav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 xml:space="preserve">és a </w:t>
            </w: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bscript"/>
              </w:rPr>
              <w:t>fh</w:t>
            </w:r>
            <w:r>
              <w:rPr>
                <w:sz w:val="22"/>
              </w:rPr>
              <w:t xml:space="preserve"> nagyságának összehasonlítása alapján. K.a.: A folyadékban levő test sűrűségének és a folyadék sűrűségének összehasonlítása alapján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felhajtóerő hatásának és Arkhimédész törvényének ismerete 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úszás, lebegés, elmerülés jelenségének értelmezése a test súlyának és a testre ható felhajtóerő összehasonlítása alapján - konkrét példák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ab/>
        <w:t>Hőtan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anya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artalom főbb ele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követelmé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Hőtani alapjelensége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 hőmérséklet mérése. (A hőmérsékletmérés alappontjai, a hőmérsékleti skála.)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hőtágulás jelensége szilárd anyagok és folyadékok esetén. A víz „rendellenes” viselkedése. A hőtágulás jelensége a hétköznapi életben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hőmérséklet hőmérőről való leolvasásának képesség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 hőtágulás jelenségének felismerése gyakorlati példákon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ő és energ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A testek felmelegítésének vizsgálata.  A fajhő és mérése. Az égéshő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Energia-megmaradás termikus kölcsönhatás során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Fajhő és égéshő adatok értelmezés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color w:val="000000"/>
                <w:sz w:val="22"/>
              </w:rPr>
              <w:t xml:space="preserve">A hőtani folyamatokra vonatkozó energia-megmaradás ismerete.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Halmazállapotok, halmazállapot-változáso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z anyag atomos szerkezete. (Az anyag részecskékből áll; a részecskék vonzzák egymást, és állandó mozgásban vannak.)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Halmazállapotok. Halmazállapot-változások: olvadás, fagyás, párolgás, forrás, lecsapódás. A halmazállapot-változások jellemzése. Hétköznapi példák. Az olvadáspont és a forráspont fogalma.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olvadáshő és a forráshő értelmezése. A halmazállapot-változás közben bekövetkező energiaváltozások kiszámítása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szilárd, a folyékony és a légnemű halmazállapotok, valamint a halmazállapot-változások felismerése konkrét példákon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Olvadáspont - forráspont, valamint olvadáshő - forráshő adatok értelmezése, összehasonlítása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anya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artalom főbb ele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követelmé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nka és energ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 testek hőmérséklete nőhet a rajtuk végzett munka közben is. A termikus energia felhasználása munkavégzésre:  A hőerőgépek (belső égésű motorok) működésének alapjai. K.a.: A hőközlés, a munkavégzés és a test energiaváltozásának kapcsolata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hőerőgépek működése elvi alapjainak  ismerete. A hőerőgépek mindennapi életünkben játszott szerepének, a környezetre gyakorolt hatásának ismerete.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ergia-megmaradá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energia megmaradásának tudatosítása, kvalitatív szintű érzékeltetése egyszerű példákon. A különböző energiafajták és egymásba alakulásuk bemutatása egyszerű példákon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energia-megmaradás törvényének és néhány energia átalakulási folyamatnak a felismerése konkrét példákon. </w:t>
            </w:r>
          </w:p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jesítmény és hatásfo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 teljesítmény fogalma, értelmezése, kiszámítási módja, mértékegységei (W, kW).  A hatásfok értelmezése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pacing w:val="-2"/>
                <w:sz w:val="22"/>
              </w:rPr>
              <w:t xml:space="preserve">A teljesítmény és a hatásfok értelmezése gyakorlati példákon. A teljesítmény- és hatásfok adatok értelmezése.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/>
      </w:pPr>
      <w:r>
        <w:rPr/>
        <w:t>Fizi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8. évfolyam 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3"/>
        <w:rPr/>
      </w:pPr>
      <w:r>
        <w:rPr/>
        <w:tab/>
        <w:t>Elektromos alapjelenségek; az egyenáram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anya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/>
            </w:pPr>
            <w:r>
              <w:rPr>
                <w:b/>
                <w:sz w:val="22"/>
              </w:rPr>
              <w:t>A tartalom főbb ele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követelmé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Elektrosztatikai alapismerete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Elektrosztatikai kísérletek elemzése. Az elektromos töltés fogalma. Az elektron és a proton. Egy test elektromosan töltött ill. semleges állapotának értelmezése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Egy test pozitív ill. negatív elektromos töltésének, valamint elektromos szempontból semleges állapotának értelmezése.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ektromos ára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Az elektromos áram fogalma, érzékelése hatásai alapján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z elektromos áram fogalma, hatásainak felsorolása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Egyszerű elektromos áramkörö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elektromos áramkör részei: áramforrás, fogyasztó, vezeték, kapcsoló. Vezetők és szigetelők. </w:t>
            </w:r>
          </w:p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Egyszerű áramkörök összeállítása. </w:t>
            </w:r>
          </w:p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>Az áramerősség és mérése.</w:t>
            </w:r>
          </w:p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A feszültség és mérés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i/>
                <w:sz w:val="22"/>
              </w:rPr>
              <w:t xml:space="preserve">Galvani, Ampère </w:t>
            </w:r>
            <w:r>
              <w:rPr>
                <w:sz w:val="22"/>
              </w:rPr>
              <w:t>és</w:t>
            </w:r>
            <w:r>
              <w:rPr>
                <w:i/>
                <w:sz w:val="22"/>
              </w:rPr>
              <w:t xml:space="preserve"> Volta.</w:t>
            </w:r>
            <w:r>
              <w:rPr>
                <w:sz w:val="22"/>
              </w:rPr>
              <w:t xml:space="preserve"> (Anyaggyűjtés könyvekből és az Internetről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áramkör részeinek ismerete. Egyszerű áramkörök összeállítása tanári irányítással. Tudja csoportosítani az anyagokat elektromos tulajdonságaik szerint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áramerősség mértékegységének (A) és a feszültség mértékegységének (V) ismerete és alkalmazása. </w:t>
            </w:r>
          </w:p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Feszültség- és áramerősség-mérés tanári irányítással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 fontosabb áramköri jelek ismerete.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Baleset-megelőzési és érintésvédelmi szabályok ismerete és betartása.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hm törvény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jc w:val="both"/>
              <w:rPr/>
            </w:pPr>
            <w:r>
              <w:rPr>
                <w:sz w:val="22"/>
              </w:rPr>
              <w:t xml:space="preserve">Adott ellenállás végei közötti feszültség és az ellenálláson átfolyó áramerősség kapcsolatának vizsgálata: Ohm törvénye. </w:t>
            </w:r>
          </w:p>
          <w:p>
            <w:pPr>
              <w:pStyle w:val="Normal"/>
              <w:spacing w:before="20" w:after="20"/>
              <w:ind w:left="57" w:right="28" w:hanging="0"/>
              <w:jc w:val="both"/>
              <w:rPr/>
            </w:pPr>
            <w:r>
              <w:rPr>
                <w:sz w:val="22"/>
              </w:rPr>
              <w:t xml:space="preserve">Az elektromos ellenállás fogalma, az ellenállás kiszámítása és mértékegysége. </w:t>
            </w:r>
          </w:p>
          <w:p>
            <w:pPr>
              <w:pStyle w:val="Normal"/>
              <w:spacing w:before="20" w:after="20"/>
              <w:ind w:left="57" w:right="28" w:hanging="0"/>
              <w:jc w:val="both"/>
              <w:rPr/>
            </w:pPr>
            <w:r>
              <w:rPr>
                <w:sz w:val="22"/>
              </w:rPr>
              <w:t xml:space="preserve">Ohm törvényével kapcsolatos egyszerű feladatok megoldása: a feszültség és az áramerősség kiszámítása. </w:t>
            </w:r>
          </w:p>
          <w:p>
            <w:pPr>
              <w:pStyle w:val="Normal"/>
              <w:spacing w:before="20" w:after="20"/>
              <w:ind w:left="57" w:right="28" w:hanging="0"/>
              <w:jc w:val="both"/>
              <w:rPr/>
            </w:pPr>
            <w:r>
              <w:rPr>
                <w:i/>
                <w:sz w:val="22"/>
              </w:rPr>
              <w:t>Ohm</w:t>
            </w:r>
            <w:r>
              <w:rPr>
                <w:sz w:val="22"/>
              </w:rPr>
              <w:t xml:space="preserve"> munkássága. (Anyaggyűjtés könyvekből és az Internetről.)</w:t>
            </w:r>
          </w:p>
          <w:p>
            <w:pPr>
              <w:pStyle w:val="Normal"/>
              <w:spacing w:before="20" w:after="20"/>
              <w:ind w:left="57" w:right="2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K.a.: A vezeték ellenállását meghatározó tényezők. </w:t>
            </w:r>
          </w:p>
          <w:p>
            <w:pPr>
              <w:pStyle w:val="Normal"/>
              <w:spacing w:before="20" w:after="20"/>
              <w:ind w:left="57" w:right="28" w:hanging="0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Ohm törvényével kapcsolatos egyszerű kísérletek: fogyasztók soros és párhuzamos kapcsolása. Feszültség- és áramerősség mérés az áramkörökben. </w:t>
            </w:r>
          </w:p>
          <w:p>
            <w:pPr>
              <w:pStyle w:val="Normal"/>
              <w:spacing w:before="20" w:after="20"/>
              <w:ind w:left="57" w:right="28" w:hanging="0"/>
              <w:jc w:val="both"/>
              <w:rPr>
                <w:color w:val="FF0000"/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K.a.: Az eredő ellenállás és az áramkörben levő egyes fogyasztók ellenállásának összehasonlítása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Ohm törvényének ismerete és alkalmazása egyszerű gyakorlati példákon. </w:t>
            </w:r>
          </w:p>
          <w:p>
            <w:pPr>
              <w:pStyle w:val="Szvegtrzs2"/>
              <w:spacing w:before="20" w:after="20"/>
              <w:ind w:left="57" w:right="28" w:hanging="0"/>
              <w:rPr/>
            </w:pPr>
            <w:r>
              <w:rPr/>
              <w:t xml:space="preserve">Egyszerű feladatok megoldása az ellenállás kiszámítására. (Mértékegység átváltás nélkül.)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fogyasztók soros és párhuzamos kapcsolásának felismerése, megkülönböztetése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Heading3"/>
        <w:rPr/>
      </w:pPr>
      <w:r>
        <w:rPr/>
        <w:tab/>
        <w:t>Az elektromos áram hatásai; az elektromos munka és teljesítmény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anya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artalom főbb ele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követelmé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ektromos áram hőhatás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elektromos áram hőhatásának kísérleti vizsgálata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áram hőhatásán alapuló eszközök: vasaló, főzőlap, olvadó biztosító, izzólámpa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i/>
                <w:sz w:val="22"/>
              </w:rPr>
              <w:t>Edison</w:t>
            </w:r>
            <w:r>
              <w:rPr>
                <w:sz w:val="22"/>
              </w:rPr>
              <w:t xml:space="preserve"> és </w:t>
            </w:r>
            <w:r>
              <w:rPr>
                <w:i/>
                <w:sz w:val="22"/>
              </w:rPr>
              <w:t>Bródy Imre</w:t>
            </w:r>
            <w:r>
              <w:rPr>
                <w:sz w:val="22"/>
              </w:rPr>
              <w:t xml:space="preserve"> munkássága. (Anyaggyűjtés könyvekből és az Internetről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elektromos áram hőhatásán alapuló eszközök felismerése, néhány gyakorlati alkalmazás ismerete. Ismerje a tanuló az olvadó biztosíték szerepét, tudja, milyen nem kívánatos okai lehetnek a vezeték túlmelegedésének.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Az elektromos munka és az elektromos teljesítmé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z elektromos munka értelmezése, kiszámítási módja.</w:t>
            </w:r>
          </w:p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Az elektromos teljesítmény értelmezése, kiszámítási módja. </w:t>
            </w:r>
          </w:p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>A háztartási berendezések teljesítmény és fogyasztás adatainak értelmezése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pacing w:val="-2"/>
                <w:sz w:val="22"/>
              </w:rPr>
              <w:t xml:space="preserve">Az elektromos fogyasztás és a fogyasztást befolyásoló fizikai mennyiségek közötti kvalitatív kapcsolatnak, valamint a fogyasztás mértékegységének (kWh) ismerete. </w:t>
            </w:r>
          </w:p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Az elektromos berendezéseken feltüntetett adatok értelmezése. Az energiatakarékosság lehetőségeinek ismerete.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ektromos áram vegyi és élettani hatás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z elektromos áram vegyi hatásának bemutatása. (Célszerű az ezzel kapcsolatos kémiai ismeretek felelevenítése.)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z elektromos áram élettani hatása. Baleset-megelőzési szabályok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elektromos áram vegyi hatása néhány gyakorlati alkalmazásának és az áram élettani hatásának ismeret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legfontosabb érintésvédelmi előírások ismerete és betartása. Elsősegély-nyújtás áramütés esetén.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ektromos áram mágneses hatás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Mágneses alapjelenségek. Az elektromos áram mágneses hatásának kvalitatív kísérleti vizsgálata. Az elektromos áram mágneses hatásának alkalmazása a gyakorlatban (elektromágnes, elektromotor, mérőműszerek működésének megismerése)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i/>
                <w:sz w:val="22"/>
              </w:rPr>
              <w:t>Jedlik Ányos</w:t>
            </w:r>
            <w:r>
              <w:rPr>
                <w:sz w:val="22"/>
              </w:rPr>
              <w:t xml:space="preserve"> munkássága. (Anyaggyűjtés könyvekből és az Internetről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Mágneses alapjelenségek ismerete. Az elektromos áram mágneses hatásának felismerése néhány gyakorlatban használt eszköz működésében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ab/>
        <w:t>Elektromágneses indukció, váltakozó áram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anya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artalom főbb ele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követelmé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Az elektromágneses indukci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z indukciós alapjelenségek kvalitatív kísérleti vizsgálata. A mozgási és nyugalmi indukció jelenségének bemutatása.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i/>
                <w:sz w:val="22"/>
              </w:rPr>
              <w:t>Faraday</w:t>
            </w:r>
            <w:r>
              <w:rPr>
                <w:sz w:val="22"/>
              </w:rPr>
              <w:t xml:space="preserve"> munkássága. (Anyaggyűjtés könyvekből és az Internetről.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z indukált feszültség néhány előállítási lehetőségének ismerete ill. felismerése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váltakozó ára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Váltakozó feszültség keltése indukcióval. A váltakozó áram jellemzése, hatásainak ismerete ill. felismerés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i/>
                <w:sz w:val="22"/>
              </w:rPr>
              <w:t>Kandó Kálmán</w:t>
            </w:r>
            <w:r>
              <w:rPr>
                <w:sz w:val="22"/>
              </w:rPr>
              <w:t xml:space="preserve"> munkássága. (Anyaggyűjtés könyvekből és az Internetről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váltakozó áram frekvenciájának értelmezése, a váltakozó áram hatásainak ismerete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anya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artalom főbb ele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követelmé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Az elektromágneses indukció gyakorlati alkalmazása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pacing w:before="20" w:after="20"/>
              <w:ind w:left="57" w:right="28" w:hanging="0"/>
              <w:rPr/>
            </w:pPr>
            <w:r>
              <w:rPr/>
              <w:t xml:space="preserve">A transzformátor kísérleti vizsgálata: összefüggés a transzformátor tekercseinek menetszáma, a feszültségek és az áramerősségek között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transzformátor gyakorlati alkalmazásai. Példák a feszültség fel- és letranszformálására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transzformátor részeinek és néhány gyakorlati alkalmazásának ismeret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nnak ismerete, hogy milyen cél(ok)ra lehet, érdemes transzformátort használni.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pacing w:val="-2"/>
                <w:sz w:val="22"/>
              </w:rPr>
              <w:t>Az elektromos energiahálózat. Az energiatakarékossá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Az elektromos hálózat, energiaellátás. </w:t>
            </w:r>
            <w:r>
              <w:rPr>
                <w:color w:val="000000"/>
                <w:sz w:val="22"/>
              </w:rPr>
              <w:t>A fel- és letranszformálásnak az elektromos energia szállításában játszott szerepének ismerete.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Déry – Bláthy – Zipernowsky munkássága. (Anyaggyűjtés könyvekből és az Internetről.)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energiatakarékosság jelentősége, szükségessége, és hétköznapi, gyakorlati megvalósításának lehetőségei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z energiatakarékosság hétköznapi, gyakorlati megvalósításának lehetőségei. A nagyfeszültség alkalmazásának lehetséges előnye és veszélyei. </w:t>
            </w:r>
          </w:p>
        </w:tc>
      </w:tr>
    </w:tbl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  <w:t>Fénytan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anya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7"/>
              <w:spacing w:before="30" w:after="20"/>
              <w:rPr>
                <w:color w:val="auto"/>
              </w:rPr>
            </w:pPr>
            <w:r>
              <w:rPr>
                <w:color w:val="auto"/>
              </w:rPr>
              <w:t>A tartalom főbb ele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követelmény</w:t>
            </w:r>
          </w:p>
        </w:tc>
      </w:tr>
      <w:tr>
        <w:trPr>
          <w:trHeight w:val="347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A fény visszaverődés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pacing w:before="20" w:after="20"/>
              <w:ind w:left="57" w:right="28" w:hanging="0"/>
              <w:rPr/>
            </w:pPr>
            <w:r>
              <w:rPr/>
              <w:t xml:space="preserve">Fényforrások. A fény egyenes vonalú terjedése; az árnyék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K.a.: Az anyagok átlátszó és átlátszatlan tulajdonsága. A fény sebessége.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fényvisszaverődés jelenségének kísérleti vizsgálata. A tükrös fényvisszaverődés törvény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párhuzamos fénynyaláb visszaverődésének kísérleti vizsgálata sík- és gömbtükrökről. A fókuszpont és a görbületi középpont. A sík- és gömbtükör képalkotásainak kísérleti vizsgálata, a képek jellemzése. A sík- és gömbtükrök gyakorlati alkalmazásai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A fény egyenes vonalú terjedésének ismerete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pacing w:val="-2"/>
                <w:sz w:val="22"/>
              </w:rPr>
              <w:t xml:space="preserve">A tükrös fényvisszaverődés törvényének ismerete. A párhuzamos fénynyaláb visszaverődése sík- és gömbtükrökről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sík- és gömbtükrök gyakorlati alkalmazásainak felismerése. 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>A sík- ill. a gömbtükrök által alkotott képek jellemzése gyakorlati példákban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fénytöré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fénytörés jelenségének kísérleti vizsgálata. Párhuzamos fénysugarak áthaladása domború és homorú lencséken.   A fókuszpont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lencsék képalkotásának kísérleti vizsgálata, a képek jellemzése. Domború és homorú lencsék alkalmazási lehetőségei (egyszerű nagyító, fényképezőgép, emberi szem, szemüveg)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>
                <w:sz w:val="22"/>
              </w:rPr>
            </w:pPr>
            <w:r>
              <w:rPr>
                <w:sz w:val="22"/>
              </w:rPr>
              <w:t xml:space="preserve">A fénytörés jelenségének ismerete és felismerése konkrét példákon. </w:t>
            </w:r>
          </w:p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Párhuzamos fénysugarak áthaladása domború és homorú lencsén (ismeret).  A lencsék néhány gyakorlati alkalmazásának felismerése. A fénytani lencsék által alkotott képek jellemzése konkrét esetekben. A szemüveg szerepének ismerete.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b/>
                <w:sz w:val="22"/>
              </w:rPr>
              <w:t>A fehér fény színeire bontás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fehér fény színeire bontása. A legnagyobb és legkisebb mértékben megtört fénysugarak megfigyelése. A színekre bontott fény újra egyesítése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28" w:hanging="0"/>
              <w:rPr/>
            </w:pPr>
            <w:r>
              <w:rPr>
                <w:sz w:val="22"/>
              </w:rPr>
              <w:t xml:space="preserve">A fehér fény színekre bontása és újra egyesítése. A színkép színeinek ismerete.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right="-70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right="-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-45" w:hanging="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color w:val="800000"/>
      <w:sz w:val="2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before="60" w:after="0"/>
    </w:pPr>
    <w:rPr>
      <w:sz w:val="22"/>
    </w:rPr>
  </w:style>
  <w:style w:type="paragraph" w:styleId="Szvegtrzs3">
    <w:name w:val="Szövegtörzs 3"/>
    <w:basedOn w:val="Normal"/>
    <w:qFormat/>
    <w:pPr>
      <w:spacing w:before="60" w:after="0"/>
    </w:pPr>
    <w:rPr>
      <w:color w:val="FF0000"/>
      <w:sz w:val="22"/>
    </w:rPr>
  </w:style>
  <w:style w:type="paragraph" w:styleId="Szvegblokk">
    <w:name w:val="Szövegblokk"/>
    <w:basedOn w:val="Normal"/>
    <w:qFormat/>
    <w:pPr>
      <w:spacing w:lineRule="exact" w:line="226" w:before="20" w:after="20"/>
      <w:ind w:left="57" w:right="2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4:39:00Z</dcterms:created>
  <dc:creator>Admin</dc:creator>
  <dc:description/>
  <dc:language>en-US</dc:language>
  <cp:lastModifiedBy>Simi</cp:lastModifiedBy>
  <cp:lastPrinted>2005-02-24T15:52:00Z</cp:lastPrinted>
  <dcterms:modified xsi:type="dcterms:W3CDTF">2005-02-24T16:09:00Z</dcterms:modified>
  <cp:revision>5</cp:revision>
  <dc:subject/>
  <dc:title>Javaslatok</dc:title>
</cp:coreProperties>
</file>